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233539710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824318706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593818594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732803024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667308456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899398883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